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11.18) 03-06/8379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Шуя    -    Севастополь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3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2236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419"/>
        <w:gridCol w:w="6008"/>
        <w:gridCol w:w="7"/>
      </w:tblGrid>
      <w:tr>
        <w:trPr>
          <w:trHeight w:val="917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Шуя, 155900 Ивановская область, г. Шуя, пл. Вокзальная, 4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 Ивановская область, г. Иваново, ул. Лежневская, д. 152</w:t>
            </w:r>
          </w:p>
        </w:tc>
      </w:tr>
      <w:tr>
        <w:trPr>
          <w:trHeight w:val="555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 Владимирская область, г. Владимир, ул. Вокзальная, д. 1</w:t>
            </w:r>
          </w:p>
        </w:tc>
      </w:tr>
      <w:tr>
        <w:trPr>
          <w:trHeight w:val="547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      ""Центральная"      г.      Москва,      107207      г. Москва, Щелковское шоссе, д. 75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, 19 км. МКАД, владение 20, строение 2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"Главный"    г.    Ростов-на-Дону, 344082 Ростовская область, г. Ростов-на-Дону, ул. Сиверса, 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55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Феодосия, 298107 Республика Крым, г. Феодосия, ул. Энгельса, 28</w:t>
            </w:r>
          </w:p>
        </w:tc>
      </w:tr>
      <w:tr>
        <w:trPr>
          <w:trHeight w:val="547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Республика Крым, г.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299009 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"/>
        <w:gridCol w:w="1586"/>
        <w:gridCol w:w="2404"/>
        <w:gridCol w:w="1293"/>
        <w:gridCol w:w="3509"/>
        <w:gridCol w:w="6"/>
      </w:tblGrid>
      <w:tr>
        <w:trPr>
          <w:trHeight w:val="68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К-260 «Ростов-Иваново-Нижний Новгород»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троителей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2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2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33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оябрьская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 «Дон»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ксайский просп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Шолохов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.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9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659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 4 «Дон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12 «Стародеревянковская-Ленинградская-Кисляковская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01 «Краснодар-Ейск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5 79 «Краснодар-Темрюк-х .Белый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6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А-001 «Граница с Украипой-Джанкой-Феодосия-Керч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К-003 «Симферополь-Феодосия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1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9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4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1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1" w:hRule="atLeast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3</w:t>
            </w:r>
          </w:p>
        </w:tc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5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К-1 «Ялта-Севастополь»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"/>
        <w:gridCol w:w="1566"/>
        <w:gridCol w:w="2410"/>
        <w:gridCol w:w="1211"/>
        <w:gridCol w:w="3603"/>
        <w:gridCol w:w="5"/>
      </w:tblGrid>
      <w:tr>
        <w:trPr>
          <w:trHeight w:val="5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Ялта-Севастополь»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К-2 «Севастополь-Инкерман»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К-003 «Симферополь - Феодосия»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А-001      «Граница с Украиной - Джанкой -Феодосия - Керчь»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^л. Пирогова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К-001 «Краснодар-Ейск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 4 «Дон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9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.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Шолохо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ксайский просп.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6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 4 «Дон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оябрь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 ,</w:t>
            </w:r>
          </w:p>
        </w:tc>
      </w:tr>
      <w:tr>
        <w:trPr>
          <w:trHeight w:val="28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.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жневе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троителей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3</w:t>
            </w:r>
          </w:p>
        </w:tc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К-260 «Ростов-Иваново-Нижний Новгород»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3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5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06"/>
        <w:gridCol w:w="1644"/>
        <w:gridCol w:w="1588"/>
        <w:gridCol w:w="1324"/>
        <w:gridCol w:w="1979"/>
      </w:tblGrid>
      <w:tr>
        <w:trPr>
          <w:trHeight w:val="278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941"/>
        <w:gridCol w:w="1035"/>
        <w:gridCol w:w="811"/>
        <w:gridCol w:w="1043"/>
        <w:gridCol w:w="934"/>
        <w:gridCol w:w="1062"/>
        <w:gridCol w:w="887"/>
        <w:gridCol w:w="1090"/>
      </w:tblGrid>
      <w:tr>
        <w:trPr>
          <w:trHeight w:val="298" w:hRule="atLeas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3" w:hRule="atLeast"/>
        </w:trPr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</w:tr>
      <w:tr>
        <w:trPr>
          <w:trHeight w:val="49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</w:tr>
      <w:tr>
        <w:trPr>
          <w:trHeight w:val="49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49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</w:tr>
      <w:tr>
        <w:trPr>
          <w:trHeight w:val="49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1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1:20</w:t>
            </w:r>
          </w:p>
        </w:tc>
      </w:tr>
      <w:tr>
        <w:trPr>
          <w:trHeight w:val="511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954"/>
        <w:gridCol w:w="1024"/>
        <w:gridCol w:w="820"/>
        <w:gridCol w:w="1043"/>
        <w:gridCol w:w="935"/>
        <w:gridCol w:w="1063"/>
        <w:gridCol w:w="881"/>
        <w:gridCol w:w="1086"/>
      </w:tblGrid>
      <w:tr>
        <w:trPr>
          <w:trHeight w:val="293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200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35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  <w:tr>
        <w:trPr>
          <w:trHeight w:val="4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</w:tr>
      <w:tr>
        <w:trPr>
          <w:trHeight w:val="50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</w:tr>
      <w:tr>
        <w:trPr>
          <w:trHeight w:val="5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 |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ascii="Arial Unicode MS" w:hAnsi="Arial Unicode MS" w:eastAsia="Arial Unicode MS" w:cs="Arial Unicode MS"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6</Words>
  <Characters>10208</Characters>
  <CharactersWithSpaces>8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02:00Z</dcterms:created>
  <dc:creator/>
  <dc:description/>
  <dc:language>en-US</dc:language>
  <cp:lastModifiedBy/>
  <dcterms:modified xsi:type="dcterms:W3CDTF">2018-12-14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